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osvětlení v žst. Nejdek“, 26999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>/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8-07T11:00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